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ame</w:t>
      </w:r>
      <w:r>
        <w:rPr>
          <w:rFonts w:cs="Comic Sans MS" w:ascii="Comic Sans MS" w:hAnsi="Comic Sans MS"/>
          <w:b/>
          <w:sz w:val="20"/>
          <w:szCs w:val="20"/>
        </w:rPr>
        <w:t>:   Lisa Casaletto, Michelle Corbett, and Robin DeSanti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ubject</w:t>
      </w:r>
      <w:r>
        <w:rPr>
          <w:rFonts w:cs="Comic Sans MS" w:ascii="Comic Sans MS" w:hAnsi="Comic Sans MS"/>
          <w:b/>
          <w:sz w:val="20"/>
          <w:szCs w:val="20"/>
        </w:rPr>
        <w:t xml:space="preserve">: Social Studies    </w:t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Section</w:t>
      </w:r>
      <w:r>
        <w:rPr>
          <w:rFonts w:cs="Comic Sans MS" w:ascii="Comic Sans MS" w:hAnsi="Comic Sans MS"/>
          <w:b/>
          <w:sz w:val="20"/>
          <w:szCs w:val="20"/>
        </w:rPr>
        <w:t xml:space="preserve">: Grade 6   </w:t>
        <w:tab/>
        <w:t xml:space="preserve">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ate</w:t>
      </w:r>
      <w:r>
        <w:rPr>
          <w:rFonts w:cs="Comic Sans MS" w:ascii="Comic Sans MS" w:hAnsi="Comic Sans MS"/>
          <w:b/>
          <w:sz w:val="20"/>
          <w:szCs w:val="20"/>
        </w:rPr>
        <w:t>:   June 25, 2009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opic: Mapping Skills </w:t>
            </w:r>
          </w:p>
        </w:tc>
      </w:tr>
      <w:tr>
        <w:trPr>
          <w:trHeight w:val="333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s:LS1 creating map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/Thinking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s: Students will…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 to discover and record key points and details about basic map component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spond to questions after interpreting components of given map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ign a map demonstrating basic map component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ing classmates’ work and responding to student generated questions.</w:t>
            </w:r>
          </w:p>
        </w:tc>
      </w:tr>
      <w:tr>
        <w:trPr>
          <w:trHeight w:val="1010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utcomes/Assessments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udents will think/write/pair/share using 2 column note format and complete mapping activity using mapping rubric guidelines.  </w:t>
            </w:r>
          </w:p>
        </w:tc>
      </w:tr>
      <w:tr>
        <w:trPr>
          <w:trHeight w:val="546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ctivities &amp; Strateg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Preview/”Do Now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” (5 minute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answer this question in their binders.  “What are the 3 most important components of a map? Wh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irect Instruction and Modeling/Class Not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: (20 minut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eacher will model the think aloud strategy on completing a graphic organizer for components of a ma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tudents will read section 1.3, using the think/write/pair/share strategy recording information in 2 column note form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Using transparency 1 B, the teacher will prompt, question, and probe students to identify basic map components and demonstrate the importance of each element and wh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Guided Practice &amp; Independent Work 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20 minutes/complete for homewor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Students will design a map of an imaginary island demonstrating the significance of basic map compon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be given a map template, directions and a rubri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also generate questions about their completed map that classmates will have to answe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Differentiate: Students will be paired to begin this project, sharing ideas and strategies to best complete ma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lipboard: focus on rubric criteria and student collaboratio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osure: Sharing/Debriefing/Assessment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: (10 minutes)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Discuss and revis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o No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responses, have their responses changed and why?  Volunteers will also use the think aloud strategy to model map design concepts and challenge the class with 1 or 2 of their ques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</w:rPr>
              <w:t>Homework: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2 column notes/revise/edit/add summ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map design and questions pertaining to ma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graphy Alive textbook, transparency 1B, mapping template with directions and rubric.  Colored pencil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ᝃᠻ칪】䆌">
    <w:altName w:val="Arial Unicode MS"/>
    <w:charset w:val="01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aster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aster;Courier New" w:hAnsi="Coaster;Courier New" w:cs="Coaster;Courier New"/>
      </w:rPr>
    </w:pPr>
    <w:r>
      <w:rPr>
        <w:rFonts w:cs="Coaster;Courier New" w:ascii="Coaster;Courier New" w:hAnsi="Coaster;Courier New"/>
      </w:rPr>
      <w:t>Lesson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ᝃᠻ칪】䆌;Arial Unicode MS" w:hAnsi="ᝃᠻ칪】䆌;Arial Unicode MS" w:cs="ᝃᠻ칪】䆌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>
      <w:rFonts w:ascii="Comic Sans MS" w:hAnsi="Comic Sans MS" w:eastAsia="Time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53:00Z</dcterms:created>
  <dc:creator>BPS</dc:creator>
  <dc:description/>
  <cp:keywords/>
  <dc:language>en-US</dc:language>
  <cp:lastModifiedBy>Thomas DeVito</cp:lastModifiedBy>
  <cp:lastPrinted>2009-06-16T21:13:00Z</cp:lastPrinted>
  <dcterms:modified xsi:type="dcterms:W3CDTF">2009-06-25T19:27:00Z</dcterms:modified>
  <cp:revision>6</cp:revision>
  <dc:subject/>
  <dc:title>Workshop Lesson Planner: Key Questions</dc:title>
</cp:coreProperties>
</file>